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8139053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574495929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383291959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